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lassroom Procedures for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Mrs. Blount’s and Mrs. Shivers’ Clas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ttentive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 will listen and follow directions the first ti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Responsible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 will put books and other objects in the right pla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houghtful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 will listen when others are speak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afe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We will keep our bodies under control.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We will stay in our seats until told to get up.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sequenc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Verbal Warning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ve clothespin down on Behavior Chart; Note home or phone call to parents; loss of Blount Bucks; writing a note to person if someone else is involve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Conference with teacher; referral/Principal’s Offic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war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Verbal Praise or a sticker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Good News Note home; lunch with a friend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or Blount Buck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xtra recess time; be a teacher helper; extra computer time or prize box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12:00Z</dcterms:created>
  <dc:creator>regina.blount</dc:creator>
  <dc:description/>
  <cp:keywords/>
  <dc:language>en-US</dc:language>
  <cp:lastModifiedBy>regina.blount</cp:lastModifiedBy>
  <dcterms:modified xsi:type="dcterms:W3CDTF">2011-12-29T03:54:00Z</dcterms:modified>
  <cp:revision>5</cp:revision>
  <dc:subject/>
  <dc:title>Classroom Procedures for </dc:title>
</cp:coreProperties>
</file>